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Новый вид досрочной пенсии</w:t>
      </w:r>
    </w:p>
    <w:p>
      <w:pPr>
        <w:pStyle w:val="Style15"/>
        <w:spacing w:before="2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нсионном законодательстве появился новый вид досрочной пенсии по старости, предусматривающий льготы гражданам, которые в течение своей трудовой деятельности значительно перевыполнили требования к продолжительности страхового стажа, необходимого для назначения страховой пенсии по старости на общих основания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м, имеющим страховой стаж не менее 42 лет для мужчин и 37 лет для женщин, страховая пенсия по старости назначается на 2 года ранее общеустановленного пенсионного возраста 65 лет для мужчин и 60 лет для женщин, но не ранее достижения 60 лет для мужчин и 55 лет для женщин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8.12.2013 № 400 «О страховых пенсиях» при исчислении страхового стажа - 37 лет для женщин и 42 года для мужчин - в него включаются следующие периоды: периоды работы и (или) иной деятельности, которые выполнялись на территории Российской Федерации при условии, что за эти периоды начислялись и уплачивались страховые взносы в Пенсионный фонд Российской Федерации; период получения пособия по обязательному социальному страхованию в период временной нетрудоспособност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естраховые» периоды - уход за детьми до 1,5 лет, уход за нетрудоспособными гражданами, служба в армии по призыву - в данном случае в страховой стаж, дающий право на назначение досрочной пенсии по этому основанию, не засчитываютс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ые два года переходного периода -2019 - 2020 годы, лица, имеющие длительный стаж, могут оформить страховую пенсию по старости: женщины- 55 лет, мужчины - 60 лет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33:00Z</dcterms:created>
  <dc:creator>057052-00007</dc:creator>
  <dc:description/>
  <cp:keywords/>
  <dc:language>en-US</dc:language>
  <cp:lastModifiedBy>057052-00007</cp:lastModifiedBy>
  <dcterms:modified xsi:type="dcterms:W3CDTF">2019-04-18T10:47:00Z</dcterms:modified>
  <cp:revision>1</cp:revision>
  <dc:subject/>
  <dc:title>                              Новый вид досрочной пенсии</dc:title>
</cp:coreProperties>
</file>